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determine the role of the government regarding anti-crime polic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ind w:left="-18" w:hanging="0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Crime (prevention, punishments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3475588744"/>
                  <w:bookmarkStart w:id="1" w:name="__Fieldmark__2_3475588744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3475588744"/>
                  <w:bookmarkStart w:id="3" w:name="__Fieldmark__3_3475588744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3475588744"/>
                  <w:bookmarkStart w:id="5" w:name="__Fieldmark__4_3475588744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3475588744"/>
                  <w:bookmarkStart w:id="7" w:name="__Fieldmark__5_3475588744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3475588744"/>
                  <w:bookmarkStart w:id="9" w:name="__Fieldmark__6_3475588744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3475588744"/>
                  <w:bookmarkStart w:id="11" w:name="__Fieldmark__7_3475588744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3475588744"/>
                  <w:bookmarkStart w:id="13" w:name="__Fieldmark__8_3475588744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3475588744"/>
                  <w:bookmarkStart w:id="15" w:name="__Fieldmark__9_3475588744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3475588744"/>
                  <w:bookmarkStart w:id="17" w:name="__Fieldmark__10_3475588744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3475588744"/>
                  <w:bookmarkStart w:id="19" w:name="__Fieldmark__11_3475588744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roduce the role of the government regarding anti-crime policy by placing the following on the chalkboard:</w:t>
            </w:r>
          </w:p>
          <w:p>
            <w:pPr>
              <w:pStyle w:val="Normal"/>
              <w:ind w:left="360" w:hanging="180"/>
              <w:rPr/>
            </w:pPr>
            <w:r>
              <w:rPr/>
              <w:t>It is a felony to cut off your arm so as to make people feel sorry for you and give you money in Alabama.</w:t>
            </w:r>
          </w:p>
          <w:p>
            <w:pPr>
              <w:pStyle w:val="Normal"/>
              <w:ind w:left="360" w:hanging="180"/>
              <w:rPr/>
            </w:pPr>
            <w:r>
              <w:rPr/>
              <w:t>It is illegal to intentionally burp in church in Nevada.</w:t>
            </w:r>
          </w:p>
          <w:p>
            <w:pPr>
              <w:pStyle w:val="Normal"/>
              <w:ind w:left="360" w:hanging="180"/>
              <w:rPr/>
            </w:pPr>
            <w:r>
              <w:rPr/>
              <w:t>In Galveston, Texas, playing Frisbee on a beach is illegal.</w:t>
            </w:r>
          </w:p>
          <w:p>
            <w:pPr>
              <w:pStyle w:val="Normal"/>
              <w:ind w:left="360" w:hanging="180"/>
              <w:rPr/>
            </w:pPr>
            <w:r>
              <w:rPr/>
              <w:t>In Illinois no one may hunt bullfrogs with a firear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 the students that they all are or were real law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kinds of laws are these? 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ere do most criminal laws come from? 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state legislatures write criminal laws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Do all such laws make sense? 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Are all criminal laws fair?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der the equity of criminal law by placing the following quote on the chalkboard:</w:t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 xml:space="preserve">The law in its infinite Majesty prohibits rich and poor alike from stealing bread and sleeping under bridges.”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Anatole Franc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does the author mean by this quote? 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he purposes of criminal law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 believe criminal laws are effective in changing behavi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analysis of the effectiveness of criminal laws by placing the following quote on the chalkboard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When pickpockets were punished by hanging in England, other thieves exercised their talents in the crowds surrounding the scaffold where their fellow was being hanged.”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Albert Camus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What does the author mean by this quote?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Does fear of punishment always deter criminal behavior?  Why or why not?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How could laws be used to more effectively deter criminal behavior?</w:t>
            </w:r>
          </w:p>
          <w:p>
            <w:pPr>
              <w:pStyle w:val="Normal"/>
              <w:tabs>
                <w:tab w:val="clear" w:pos="720"/>
                <w:tab w:val="left" w:pos="4950" w:leader="none"/>
              </w:tabs>
              <w:ind w:left="360" w:hanging="180"/>
              <w:rPr/>
            </w:pPr>
            <w:r>
              <w:rPr/>
              <w:t>Why are political leaders continuously trying to solve the problems of crime?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amine the efforts of politicians to resolve problems of crime by directing students to read </w:t>
            </w:r>
            <w:r>
              <w:rPr>
                <w:b/>
              </w:rPr>
              <w:t>Resource Sheet JUD19</w:t>
            </w:r>
            <w:r>
              <w:rPr/>
              <w:t xml:space="preserve">, “Statements on Crime,” and to then complete </w:t>
            </w:r>
            <w:r>
              <w:rPr>
                <w:b/>
              </w:rPr>
              <w:t>Resource Sheet JUD20</w:t>
            </w:r>
            <w:r>
              <w:rPr/>
              <w:t>, “Policies and Proposals on Crime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inue analysis of efforts to reduce crime by reviewing student responses and then directing them to complete </w:t>
            </w:r>
            <w:r>
              <w:rPr>
                <w:b/>
              </w:rPr>
              <w:t>Resource Sheet JUD21</w:t>
            </w:r>
            <w:r>
              <w:rPr/>
              <w:t>, “Conflicting Values and the Problem of Crime.”  Review student response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ssess students’ understanding of the role of the government regarding anti-crime policy directing them to complete </w:t>
            </w:r>
            <w:r>
              <w:rPr>
                <w:b/>
              </w:rPr>
              <w:t>Resource Sheet JUD22</w:t>
            </w:r>
            <w:r>
              <w:rPr/>
              <w:t>, “Youth Curfew Laws.”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JUD19</w:t>
            </w:r>
            <w:r>
              <w:rPr/>
              <w:t>, “Statements on Crime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JUD20</w:t>
            </w:r>
            <w:r>
              <w:rPr/>
              <w:t>, “Policies and Proposals on Crime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JUD21</w:t>
            </w:r>
            <w:r>
              <w:rPr/>
              <w:t>, “Conflicting Values and the Problem of Crime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Resource Sheet JUD22</w:t>
            </w:r>
            <w:r>
              <w:rPr/>
              <w:t>, “Youth Curfew Laws”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for this indicator described at the beginning of this indicat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JU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3:00Z</dcterms:created>
  <dc:creator>Millie</dc:creator>
  <dc:description/>
  <cp:keywords/>
  <dc:language>en-US</dc:language>
  <cp:lastModifiedBy>BCPS</cp:lastModifiedBy>
  <cp:lastPrinted>2008-08-05T19:41:00Z</cp:lastPrinted>
  <dcterms:modified xsi:type="dcterms:W3CDTF">2008-08-10T15:53:00Z</dcterms:modified>
  <cp:revision>8</cp:revision>
  <dc:subject/>
  <dc:title>Unit Overview</dc:title>
</cp:coreProperties>
</file>